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Sección Preprimaria   2008-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>Prekinder  –  Logros e indicadores de logro</w:t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118"/>
        <w:gridCol w:w="4111"/>
        <w:gridCol w:w="4253"/>
      </w:tblGrid>
      <w:tr>
        <w:trPr>
          <w:trHeight w:val="352" w:hRule="atLeast"/>
        </w:trPr>
        <w:tc>
          <w:tcPr>
            <w:tcW w:w="1460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EDUCACIÓN PERSONAL Y SOCIA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-84010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66.15pt;mso-position-vertical-relative:text;margin-left:64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oncepto de sí mism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trike/>
                <w:color w:val="FF0000"/>
                <w:sz w:val="20"/>
                <w:szCs w:val="20"/>
                <w:lang w:val="en-US" w:eastAsia="es-CO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Acepta los retos que se le presentan en el colegi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conoce lo que le gusta y lo que le disgu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resa lo que es capaz de hacer y lo que se le dificulta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eastAsia="es-CO"/>
              </w:rPr>
              <w:t>Expresar sus</w:t>
            </w:r>
          </w:p>
          <w:p>
            <w:pPr>
              <w:pStyle w:val="Normal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sentimientos y emociones de modo adecuado</w:t>
            </w:r>
            <w:r>
              <w:rPr>
                <w:i/>
                <w:color w:val="FF0000"/>
                <w:sz w:val="20"/>
                <w:szCs w:val="20"/>
                <w:lang w:eastAsia="es-CO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Comunica sus necesidades usando la palab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noce lo que le hace sentir felicidad, tristeza y enoj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xpresa cuando siente felicidad, tristeza o enojo dando las razones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Reflexionar sobre sus habilidades y conduct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Acepta cuando se ha equivoca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noce cuando se ha equivocado y busca una alternativa de repar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e muestra dispuesto a reflexionar sobre sus acciones</w:t>
            </w:r>
          </w:p>
        </w:tc>
      </w:tr>
      <w:tr>
        <w:trPr>
          <w:trHeight w:val="6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B050"/>
                <w:sz w:val="20"/>
                <w:szCs w:val="20"/>
                <w:lang w:eastAsia="es-CO"/>
              </w:rPr>
            </w:pPr>
            <w:r>
              <w:rPr>
                <w:i/>
                <w:color w:val="00B050"/>
                <w:sz w:val="20"/>
                <w:szCs w:val="20"/>
              </w:rPr>
              <w:t>Tomar  decisiones constructivas e independientes en su diario vivi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Pide ayuda cuando lo neces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sca una alternativa de solución a problemas cotidian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sca varias alternativas de solución para resolver problemas cotidianos</w:t>
            </w:r>
          </w:p>
        </w:tc>
      </w:tr>
      <w:tr>
        <w:trPr>
          <w:trHeight w:val="142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lud y segurida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  <w:lang w:eastAsia="es-CO"/>
              </w:rPr>
              <w:t>Desarrollar hábitos de higiene y alimentación saludable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e lava las manos cuando lo requier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Demuestra autonomía al ingerir sus alimento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Muestra hábitos adecuados a la hora de comer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conoce la importancia de consumir alimentos saludabl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Muestra hábitos de aseo e higiene personal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Organiza y limpia su espacio cuando termina de com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Muestra una actitud y disposición adecuada en el momento de la relajación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Desarrollar el sentido de la seguridad y la capacidad de protegerse del pelig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noce lugares o situaciones que representan riesg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ce uso adecuado de los útiles escolares (Tijeras, punzones, lápice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Identifica los riesgos en diferentes situaciones  teniendo cuidado de sí mismo y del otro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teracción con los demá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sarrolla una creciente independencia en las interacciones diarias.</w:t>
            </w:r>
          </w:p>
          <w:p>
            <w:pPr>
              <w:pStyle w:val="Normal"/>
              <w:rPr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i/>
                <w:iCs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scoge de acuerdo a su preferencia el lugar de trabajo o ju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Toma decisiones por sí mismo en diferentes situacion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suelve conflictos con otros mediante el diálog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stablece acuerdos con algunos de sus compañeros para jugar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igue de manera independiente las rutinas diaria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suelve conflictos con otros mediante el dialo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Acepta las ideas de los demás en los juegos y  acoge las propuestas del gru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0"/>
                <w:szCs w:val="20"/>
                <w:lang w:eastAsia="es-CO"/>
              </w:rPr>
            </w:pPr>
            <w:r>
              <w:rPr>
                <w:i/>
                <w:color w:val="FF0000"/>
                <w:sz w:val="20"/>
                <w:szCs w:val="20"/>
                <w:lang w:eastAsia="es-CO"/>
              </w:rPr>
              <w:t>Desarrollar habilidades sociales en diferentes situacio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Muestra una relación cordial con sus compañeros y profeso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Acepta acuerdos y compromisos individuales y/o grupa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Participa en el establecimiento de acuerdos para trabajar y jugar</w:t>
            </w:r>
          </w:p>
        </w:tc>
      </w:tr>
      <w:tr>
        <w:trPr>
          <w:trHeight w:val="586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  <w:lang w:eastAsia="es-CO"/>
              </w:rPr>
              <w:t>Iniciar y mantener relaciones apropiadas/</w:t>
            </w:r>
            <w:r>
              <w:rPr>
                <w:i/>
                <w:color w:val="00B050"/>
                <w:sz w:val="20"/>
                <w:szCs w:val="20"/>
                <w:lang w:eastAsia="es-CO"/>
              </w:rPr>
              <w:t>Desarrollar habilidades sociales manteniendo relaciones apropiadas en diferentes situacion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Identifica a sus compañeros y profesores de grup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xpresa sus deseos, emociones y necesidades verbalmente sin lastimar a otr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Muestra aprecio por sus compañeros de grupo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Tomar conciencia de las diferentes formas de manejar situaciones conflictiv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mpieza a identificar que ciertas actitudes pueden generar conflict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pieza a buscar alternativas de solución para resolver dificultades con otr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sca  y aplica alternativas de solución para resolver dificultades con otr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suelve conflictos con otros mediante el diálogo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rganización para el aprendiza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2D05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strar una actitud positiva hacia las responsabilidades y su propio aprendizaje.</w:t>
            </w:r>
            <w:r>
              <w:rPr>
                <w:i/>
                <w:color w:val="92D050"/>
                <w:sz w:val="20"/>
                <w:szCs w:val="20"/>
              </w:rPr>
              <w:t xml:space="preserve"> Desarrollar hábitos de estudio mostrando una actitud positiva hacia las responsabilidades y su aprendizaje.</w:t>
            </w:r>
          </w:p>
          <w:p>
            <w:pPr>
              <w:pStyle w:val="Normal"/>
              <w:rPr>
                <w:i/>
                <w:i/>
                <w:color w:val="92D050"/>
                <w:sz w:val="20"/>
                <w:szCs w:val="20"/>
              </w:rPr>
            </w:pPr>
            <w:r>
              <w:rPr>
                <w:i/>
                <w:color w:val="92D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Llega a tiempo al círculo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Ubica sus pertenencias en el lugar indicad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Trae el cuaderno de tareas con la tarea realiz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color w:val="FF0000"/>
                <w:sz w:val="20"/>
                <w:szCs w:val="20"/>
              </w:rPr>
              <w:t>Llega a tiempo al círculo y a las actividades grupal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Da cuenta de las tareas hechas en ca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Lleva y trae el “book bag”  dando cumplimiento al programa de lectura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cipa demostrando interés en las propuestas de trabajo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Tomar opciones constructivas e independientes en relación con el aprendizaje</w:t>
            </w:r>
            <w:r>
              <w:rPr>
                <w:i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coge y guarda los materiales de trabajo o juego en el momento indicado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uspende lo que está haciendo y se organiza para cambiar de actividad cuando escucha la indica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e organiza para cambiar de actividad cuando escucha la indicació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igue las consignas de las actividades en el orden indicado y en el tiempo estableci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Realiza los trabajos asignados de manera independiente</w:t>
            </w:r>
          </w:p>
        </w:tc>
      </w:tr>
      <w:tr>
        <w:trPr>
          <w:trHeight w:val="1946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</w:rPr>
              <w:t>Desarrollar hábitos de estudi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Se sienta y escucha por cinco minutos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igue algunas de las normas de las conversaciones grupales (momento del círcu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igue las normas de las conversaciones grup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Sigue las normas de las conversaciones grupales y participa en el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Termina los trabajos de manera orden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19:00Z</dcterms:created>
  <dc:creator>Juan Manuel Jaramillo</dc:creator>
  <dc:description/>
  <dc:language>en-US</dc:language>
  <cp:lastModifiedBy>Usuario</cp:lastModifiedBy>
  <cp:lastPrinted>2008-10-03T14:40:00Z</cp:lastPrinted>
  <dcterms:modified xsi:type="dcterms:W3CDTF">2009-09-11T21:19:00Z</dcterms:modified>
  <cp:revision>2</cp:revision>
  <dc:subject/>
  <dc:title>LOGROS DE MATEMÁTICAS</dc:title>
</cp:coreProperties>
</file>